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 xml:space="preserve">Príloha: 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Určovanie výšky vrátenia poskytnutého príspevku alebo jeho časti v nadväznosti na zistené porušenie pravidiel a postupov verejného obstarávania v zmysle zákona o verejnom obstarávaní.  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05"/>
        <w:gridCol w:w="556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Č.  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orušeni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Príklady poruše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ka vrát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uzavretie zmluvy alebo koncesnej zmluvy podľa zákona o VO spôsobom alebo postupom ustanoveným týmto zákonom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 § 1 ods. 2, ods. 3 až ods. 5  zákona VO sa pojednáva o tzv. výnimkách z aplikácie zákona o VO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„</w:t>
            </w:r>
            <w:r>
              <w:rPr>
                <w:rFonts w:cs="Arial" w:ascii="Arial" w:hAnsi="Arial"/>
                <w:lang w:eastAsia="cs-CZ"/>
              </w:rPr>
              <w:t>Tento zákon sa nevzťahuje“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Verejný obstarávateľ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cs-CZ"/>
              </w:rPr>
              <w:footnoteReference w:id="2"/>
            </w:r>
            <w:r>
              <w:rPr>
                <w:rFonts w:cs="Arial" w:ascii="Arial" w:hAnsi="Arial"/>
                <w:lang w:eastAsia="cs-CZ"/>
              </w:rPr>
              <w:t xml:space="preserve"> nepreukázal oprávnenosť použitia uvedenej výnimky zo zákona.   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Verejný obstarávateľ uzavrel zmluvu v rozpore s § 1 ods. 3 a § 9 ods. 1 zákona o VO, čím sa vyhol povinnosti uzavrieť zmluvu podľa tohto zákona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 xml:space="preserve">Nebol dôvod, aby verejný obstarávateľ nepostupoval v súlade s ustanoveniami zákona o VO a teda postupom podľa  § 24 ods. 1 zákona o VO, ktorý uvádza postupy vo verejnom obstarávaní.  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20 % až 10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zavretie zmluvy rokovacím konaním so zverejnením alebo rokovacím konaním bez zverejnenia bez splnenia podmienok na ich použitie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nepreukázal splnenie podmienky pre oprávnené použitie rokovacieho konania bez zverejnenia na uvedený predmet zákazky. Verejný obstarávateľ postupoval v rozpore s ustanovením § 58 písm. j) zákona o VO, pretože použil postup zadávania zákazky rokovacím konaním bez zverejnenia bez splnenia podmienky na jeho použiti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20 % až 10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dodržanie kritérií na vyhodnotenie ponúk alebo pravidiel na ich uplatnenie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dodržanie kritérií na vyhodnotenie ponúk alebo pravidiel na ich uplatnenie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ozdelenie predmetu zákazky s cieľom vyhnúť sa použitiu postupu pri zadávaní nadlimitnej zákazky alebo pri zadávaní podlimitnej zákazky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porušil § 5 ods. 12 zákona o verejnom obstarávaní a následne ustanovení zákona o verejnom obstarávaní, pri zadávaní podlimitnej zákazky vo verejnom obstarávaní, keď účastník konania vyhlásil dve podprahové verejné obstarávania na predmet zákazky x a z, čím rozdelil predmet zákazky a vyhol sa použitiu postupu pri zadávaní podlimitnej zákazk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vypracovanie a neposlanie oznámenia o začatí rokovacieho konania bez zverejnenia úradu spôsobom podľa § 23 ods. 1 zákona o verejnom obstarávaní bezodkladne po odoslaní výzvy na rokovanie najneskôr 14 dní pred uzavretím zmluvy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Ak verejný obstarávateľ neposlal oznámenie o vyhlásení verejného obstarávania publikačnému úradu a úradu podľa § 23 ods. 1 ZVO alebo ak verejný obstarávateľ nepostupoval podľa ods. 3 a nepošle úradu oznámenie používané vo verejnom obstarávaní v deň bezprostredne nasledujúci po dni, keď bolo odoslané publikačnému úradu. Uvedené platí, ak napríklad verejný obstarávateľ doručí oznámenie neskôr alebo vôbe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 xml:space="preserve">Porušenie zákazu uzavretia dodatku k zmluve uzavretej podľa § 45 vtedy, ak by sa jej obsahom: </w:t>
            </w:r>
          </w:p>
          <w:p>
            <w:pPr>
              <w:pStyle w:val="Normal"/>
              <w:numPr>
                <w:ilvl w:val="0"/>
                <w:numId w:val="2"/>
              </w:numPr>
              <w:ind w:left="23" w:hanging="131"/>
              <w:rPr>
                <w:rFonts w:ascii="Arial" w:hAnsi="Arial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  <w:r>
              <w:rPr>
                <w:rFonts w:cs="Arial" w:ascii="Arial" w:hAnsi="Arial"/>
                <w:lang w:eastAsia="cs-CZ"/>
              </w:rPr>
              <w:t>menil podstatným spôsobom pôvodný predmet zákazky,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141"/>
              <w:rPr>
                <w:rFonts w:ascii="Arial" w:hAnsi="Arial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  <w:r>
              <w:rPr>
                <w:rFonts w:cs="Arial" w:ascii="Arial" w:hAnsi="Arial"/>
                <w:lang w:eastAsia="cs-CZ"/>
              </w:rPr>
              <w:t>dopĺňali alebo menili podstatným spôsobom podmienky, ktoré by v pôvodnom postupe zadávania zákazky umožnili účasť  iných záujemcov alebo uchádzačov, alebo ktoré by umožnili prijať inú ponuku ako pôvodne prijatú ponuku,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141"/>
              <w:rPr/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  <w:r>
              <w:rPr>
                <w:rFonts w:cs="Arial" w:ascii="Arial" w:hAnsi="Arial"/>
                <w:lang w:eastAsia="cs-CZ"/>
              </w:rPr>
              <w:t>menila ekonomická rovnováha zmluvy v prospech úspešného uchádzača spôsobom, ktorým pôvodná zmluvy nepočítala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konal v rozpore s § 9 ods. 3 zákona o verejnom obstarávaní, keď Dodatkom č. 1 zadal nový predmet zákazky, pričom je potrebné aby sa vyvaroval uzavieraniu dodatkov k zmluve, ktorých uzatváranie jestvujúca zmluva nepredpokladá vo vzťahu k predmetu a takých, ktorými by došlo k zmene pôvodného predmetu obstarávania alebo k zmene zmluvných podmienok, na základe ktorých bola vybratá pôvodná ponuk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100 % zo zmluvnej ceny zákazky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splnenie niektorej z povinnosti § 32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stanovením neprimeraných a diskriminačných požiadaviek na splnenie podmienok účasti podľa § 27 ods. 1 a § 28 ods. 1 zákona o VO konal v rozpore s § 32 ods. 6 zákona o V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splnenie povinnosti uvedenia kritéria na vyhodnotenie ponúk 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141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m obstarávateľom v oznámení o vyhlásení verejného obstarávania;</w:t>
            </w:r>
          </w:p>
          <w:p>
            <w:pPr>
              <w:pStyle w:val="Normal"/>
              <w:numPr>
                <w:ilvl w:val="0"/>
                <w:numId w:val="2"/>
              </w:numPr>
              <w:ind w:left="33" w:right="1" w:hanging="141"/>
              <w:rPr/>
            </w:pPr>
            <w:r>
              <w:rPr>
                <w:rFonts w:cs="Arial" w:ascii="Arial" w:hAnsi="Arial"/>
                <w:lang w:eastAsia="cs-CZ"/>
              </w:rPr>
              <w:t xml:space="preserve">obstarávateľom v oznámení použitom ako výzva na súťaž, vo výzve na potvrdenie opätovného záujmu podľa § 78 ods. 3, vo výzve na predloženie ponuky alebo vo výzve na rokovanie alebo súťažných podkladoch.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neuviedol Kritériá na vyhodnotenie ponúk v oznámení o vyhlásení verejného obstarávania alebo v súťažných podklado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Uzavretie zmluvy alebo koncesnej zmluvy v rozpore so súťažnými podkladmi alebo s ponukou predloženou úspešným uchádzačom alebo uchádzačmi.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uzavrel ako výsledok procesu verejného obstarávania zmluvu na odlišný predmet zákazky ako požadoval v súťažných podklado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zavretie rámcovej dohody rokovacím konaním bez zverejnenia alebo v rozpore s § 64 ods. 2 (rámcovú dohodu možno uzavrieť najviac na 4 roky okrem výnimočných prípadov odôvodnených predmetom rámcovej dohody, ak zmluvnou stranou je verejný obstarávateľ na úseku obrany)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Verejný obstarávateľ si zvolil postup rokovacie konanie bez zverejnenia podľa § 58 písm. b) zákona o verejnom obstarávaní, pričom uzavrel ako výsledok tohto verejného obstarávania Rámcovú zmluvu, ktorú podľa zákona  nesmie uzavrieť postupom rokovacieho konania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20 % až 5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vyhodnotenie splnenia podmienok účasti vo verejnom obstarávaní podľa § 33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postupoval v rozpore s § 33 ods. 4 v spojení s § 33 ods. 1 zákona o VO, keď nevylúčil uchádzača, ktorý nesplnil podmienky účasti týkajúce sa technickej alebo odbornej spôsobilosti stanovené kontrolovaným v oznámení o vyhlásení verejnej súťaže a v súťažných podkladoch v oddiele III. „Právne, ekonomické, finančné a technické informácie“ v bode III.2.3 „Technická alebo odborná spôsobilosť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ým, že verejný obstarávateľ nevylúčil uchádzača z dôvodu nesplnenia podmienok účasti porušil § 33 ods. 1 v spojení § 33 ods. 4 písm. a) zákona o verejnom obstarávaní, pretože kontrolovaný nevyhodnocoval splnenie podmienok účasti pri obstarávaní vyššie uvedeného predmetu zákazky v súlade s jeho zadanými požiadavkami na splnenie podmienok účasti, ktoré si kontrolovaný sám stanovil v oznámení o vyhlásení verejného obstarávania, ako aj v súťažných podkladoch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5 % až 3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vyhodnocovanie ponúk podľa § 42, ak to malo vplyv na výsledok verejného obstarávania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pri vyhodnocovaní ponuky z hľadiska splnenia požiadaviek verejného obstarávateľa na predmet zákazky nevylúčil ponuku, ktorá nespĺňa, jednak požiadavky na predmet zákazky uvedené v oznámení o vyhlásení verejného obstarávania, a jednak pri posudzovaní zábezpeky bolo zistené, že uchádzač nezložil zábezpeku, ktorú verejný obstarávateľ vyžadoval od uchádzačov. Verejný obstarávateľ mal vylúčiť podľa § 42 ods. 1 zákona o VO uchádzača z verejného obstarávania z dvoch uvedených dôvodov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Použitie dĺžky záruky, podielu subdodávok alebo lehoty splatnosti faktúr ako kritéria na vyhodnotenie ponúk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stanovil ako kritérium na vyhodnotenie ponúk „ekonomicky najvýhodnejšia ponuka“. Z dôvodu, že ponuky sa vyhodnocujú na základe ekonomicky najvýhodnejšej ponuky, verejný obstarávateľ určí jednotlivé kritériá súvisiace s predmetom zákazky, pričom uviedol „dĺžku záruky“,  „podiel subdodávok“ a cena. Verejný obstarávateľ  určil ku každému z kritérií relatívnu váhu. Verejný obstarávateľ takto určil kritéria, ktoré určiť nesmie podľa § 35 ods.  6 zákona o 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stanovil kritérium , ktoré nesúvisí s predmetom zákazky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Verejný obstarávateľ stanovil kritérium , ktoré je diskriminačné, resp. nepodporuje čestnú hospodársku súťaž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užitie požiadaviek určených na preukázanie finančného a ekonomického postavenia a technickej alebo odbornej spôsobilosti uchádzača alebo záujemcu ako kritéria na vyhodnotenie ponúk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stanovil ako kritérium na vyhodnotenie ponúk „ekonomicky najvýhodnejšia ponuka“. Z dôvodu, že ponuky sa vyhodnocujú na základe ekonomicky najvýhodnejšej ponuky, verejný obstarávateľ určí jednotlivé kritériá súvisiace s predmetom zákazky, pričom uviedol „dĺžku záruky“,  „podiel subdodávok“ a cena. Verejný obstarávateľ  určil ku každému z kritérií relatívnu váhu. Verejný obstarávateľ takto určil kritéria, ktoré určiť nesmie podľa § 35 ods.  6 zákona o V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dodržanie postupov podľa § 99 ods. 1 alebo 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nepostupoval podľa prvej časti zákona o VO a zároveň neposudzoval splnenie podmienok účasti v súlade s jeho výzvou na predkladanie ponúk. Porušenia zákona sa verejný obstarávateľ dopustil v prípade uchádzača, ktorý nesplnil ním požadované podmienky účasti, a teda mal byť vylúčený z verejného obstarávania pre  nesplnenie podmienky účasti a nie sa stať úspešným uchádzačom vo verejnom obstarávaní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 xml:space="preserve">Porušenie princípu transparentnosti, nediskriminácie, rovnakého zaobchádzania, hospodárnosti alebo efektívnosti a toto porušenie malo alebo mohlo mať zásadný vplyv na výsledok verejného obstarávania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lang w:eastAsia="cs-CZ"/>
              </w:rPr>
              <w:t>Verejný obstarávateľ postupoval v rozpore s § 9 ods. 4 zákona o VO, keď stanovil diskriminačne podmienku účasti v zmysle § 27 ods. 1 písm. d) zákona o verejnom obstarávaní  pri preukázaní ekonomického a finančného postavenia uchádzačov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lang w:eastAsia="cs-CZ"/>
              </w:rPr>
              <w:t xml:space="preserve">Verejný obstarávateľ postupoval v rozpore s § 28 ods. 1 a následne s § 9 ods. 4 zákona o VO, keď stanovil diskriminačne a neprimerane podmienky účasti pri preukázaní technickej alebo odbornej spôsobilosti uchádzačov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Teritoriálna diskriminácia – ak by verejný obstarávateľ naviazal doklady, ktorými má uchádzač/záujemca preukázať splnenie podmienky účasti výhradne na právny poriadok Slovenskej republiky, bez pripustenia možnosti jeho nahradenia ekvivalentným dokladom vydaným v krajine sídla uchádzača. Verejný obstarávateľ je povinný požadovať a uznať ekvivalentné doklady predložené v súlade s ustanoveniami smernice Európskeho parlamentu a Rady č. 2005/36/ES o uznávaní odborných kvalifikácií, ktorá bola prevzatá do zákona č. 293/2007 Z. z. o uznávaní odborných kvalifikácií, ktorý upravuje podmienky uznávania dokladov o odbornej kvalifikácii vydaných podľa právnych predpisov členských štátov Európskej únie na účely voľného poskytovania služieb v Slovenskej republik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20 % až 10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</w:tbl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Black SemiCon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značenie „Verejný obstarávateľ“ sa vzťahuje aj na obstarávateľa v zmysle § 8 zákona o VO a osobu v zmysle § 7 zákona o V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outlineLvl w:val="0"/>
    </w:pPr>
    <w:rPr>
      <w:caps/>
      <w:color w:val="000000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smallCap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color w:val="000000"/>
      <w:spacing w:val="-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color w:val="00000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color w:val="000000"/>
      <w:sz w:val="22"/>
      <w:szCs w:val="20"/>
      <w:lang w:val="nl-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color w:val="000000"/>
      <w:szCs w:val="20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Myriad Pro Black SemiCond;Times New Roman" w:hAnsi="Myriad Pro Black SemiCond;Times New Roman" w:cs="Myriad Pro Black SemiCond;Times New Roman"/>
    </w:rPr>
  </w:style>
  <w:style w:type="character" w:styleId="WW8Num4z0">
    <w:name w:val="WW8Num4z0"/>
    <w:qFormat/>
    <w:rPr>
      <w:rFonts w:ascii="Arial" w:hAnsi="Arial" w:cs="Times New Roman"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Times New Roman"/>
      <w:sz w:val="20"/>
      <w:szCs w:val="20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sz w:val="20"/>
      <w:szCs w:val="20"/>
    </w:rPr>
  </w:style>
  <w:style w:type="character" w:styleId="WW8Num11z0">
    <w:name w:val="WW8Num11z0"/>
    <w:qFormat/>
    <w:rPr>
      <w:rFonts w:ascii="Arial" w:hAnsi="Arial" w:cs="Times New Roman"/>
      <w:sz w:val="20"/>
      <w:szCs w:val="20"/>
    </w:rPr>
  </w:style>
  <w:style w:type="character" w:styleId="WW8Num12z0">
    <w:name w:val="WW8Num12z0"/>
    <w:qFormat/>
    <w:rPr>
      <w:rFonts w:ascii="Arial" w:hAnsi="Arial" w:cs="Times New Roman"/>
      <w:sz w:val="20"/>
      <w:szCs w:val="20"/>
    </w:rPr>
  </w:style>
  <w:style w:type="character" w:styleId="WW8Num13z0">
    <w:name w:val="WW8Num13z0"/>
    <w:qFormat/>
    <w:rPr>
      <w:rFonts w:ascii="Arial" w:hAnsi="Arial" w:cs="Times New Roman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20"/>
      <w:szCs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ind w:firstLine="72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Odseky">
    <w:name w:val="odseky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firstLine="72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ListDash">
    <w:name w:val="List Dash"/>
    <w:basedOn w:val="Normal"/>
    <w:qFormat/>
    <w:pPr>
      <w:numPr>
        <w:ilvl w:val="0"/>
        <w:numId w:val="4"/>
      </w:numPr>
      <w:spacing w:before="0" w:after="240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GB"/>
    </w:rPr>
  </w:style>
  <w:style w:type="paragraph" w:styleId="CharCharCharCharCharCharCharCharCharCharCharChar1CharCharCharCharCharCharCharCarCarCharChar">
    <w:name w:val="Char Char Char Char Char Char Char Char Char Char Char Char1 Char Char Char Char Char Char Char Car C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  <w:jc w:val="left"/>
    </w:pPr>
    <w:rPr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06:00Z</dcterms:created>
  <dc:creator>kralik</dc:creator>
  <dc:description/>
  <dc:language>en-US</dc:language>
  <cp:lastModifiedBy>Varga, Vojtech</cp:lastModifiedBy>
  <cp:lastPrinted>2011-06-29T16:33:00Z</cp:lastPrinted>
  <dcterms:modified xsi:type="dcterms:W3CDTF">2012-01-11T08:06:00Z</dcterms:modified>
  <cp:revision>2</cp:revision>
  <dc:subject/>
  <dc:title>4</dc:title>
</cp:coreProperties>
</file>